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666115" cy="8699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>REPUBLIKA HRVATSKA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  <w:t>KRAPINSKO ZAGORSKA ŽUPANIJA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GRAD PREGRADA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GRADSKO VIJEĆE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/>
      </w:pPr>
      <w:r>
        <w:rPr/>
        <w:t>KLASA: 024-03/24-01/08</w:t>
      </w:r>
    </w:p>
    <w:p>
      <w:pPr>
        <w:pStyle w:val="Normal"/>
        <w:suppressAutoHyphens w:val="true"/>
        <w:autoSpaceDE w:val="false"/>
        <w:rPr/>
      </w:pPr>
      <w:r>
        <w:rPr/>
        <w:t>URBROJ: 2140-5-01-24-02</w:t>
      </w:r>
    </w:p>
    <w:p>
      <w:pPr>
        <w:pStyle w:val="Normal"/>
        <w:suppressAutoHyphens w:val="true"/>
        <w:autoSpaceDE w:val="false"/>
        <w:rPr/>
      </w:pPr>
      <w:r>
        <w:rPr/>
        <w:t>Pregrada, 04.09.2024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POZIV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Temeljem članka 56. stavka 1. Poslovnika o radu Gradskog vijeća Grada Pregrade („Službeni glasnik Krapinsko-zagorske županije“ 25/18, 5/20, 8/21) sazivam 22. sjednicu Gradskog vijeća Grada Pregrade koja će se održati u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3545" w:hanging="0"/>
        <w:rPr/>
      </w:pPr>
      <w:r>
        <w:rPr/>
        <w:t xml:space="preserve">     </w:t>
      </w:r>
      <w:r>
        <w:rPr>
          <w:b/>
          <w:bCs/>
          <w:u w:val="single"/>
        </w:rPr>
        <w:t>Gradskoj vijećnici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rada Pregrade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u w:val="single"/>
        </w:rPr>
        <w:t>dana 11.09.2024. (srijeda) s početkom u 18:00 sati</w:t>
      </w:r>
      <w:r>
        <w:rPr/>
        <w:t>.</w:t>
      </w:r>
    </w:p>
    <w:p>
      <w:pPr>
        <w:pStyle w:val="Normal"/>
        <w:suppressAutoHyphens w:val="tru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rPr/>
      </w:pPr>
      <w:r>
        <w:rPr/>
        <w:t>Za sjednicu predlažem sljedeći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DNEVNI RED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Usvajanje zapisnika sa 21. sjednice Gradskog vijeća Grada Pregrade</w:t>
      </w:r>
    </w:p>
    <w:p>
      <w:pPr>
        <w:pStyle w:val="Normal"/>
        <w:numPr>
          <w:ilvl w:val="0"/>
          <w:numId w:val="1"/>
        </w:numPr>
        <w:rPr/>
      </w:pPr>
      <w:r>
        <w:rPr/>
        <w:t>Razmatranje Godišnjeg izvješća o ostvarivanju plana i programa rada Dječjeg vrtića „Naša radost“ Pregrada za odgojno-obrazovnu 2023./2024. godinu te donošenje Zaključka o usvajanju istog</w:t>
      </w:r>
    </w:p>
    <w:p>
      <w:pPr>
        <w:pStyle w:val="Normal"/>
        <w:numPr>
          <w:ilvl w:val="0"/>
          <w:numId w:val="1"/>
        </w:numPr>
        <w:rPr/>
      </w:pPr>
      <w:r>
        <w:rPr/>
        <w:t>Razmatranje zahtjeva Niskogradnje d.o.o. za suglasnost za plaćanje kazne u postupku protiv Niskogradnje d.o.o. prema presudi K-329/2022 te donošenje Odluke o davanju suglasnosti</w:t>
      </w:r>
    </w:p>
    <w:p>
      <w:pPr>
        <w:pStyle w:val="Normal"/>
        <w:numPr>
          <w:ilvl w:val="0"/>
          <w:numId w:val="1"/>
        </w:numPr>
        <w:rPr/>
      </w:pPr>
      <w:r>
        <w:rPr/>
        <w:t>Razmatranje zahtjeva Niskogradnje d.o.o. za prethodnu suglasnost za prodaju vozila VW CADDY i donošenje odluke o davanju prethodne suglasnosti</w:t>
      </w:r>
    </w:p>
    <w:p>
      <w:pPr>
        <w:pStyle w:val="Normal"/>
        <w:numPr>
          <w:ilvl w:val="0"/>
          <w:numId w:val="1"/>
        </w:numPr>
        <w:rPr/>
      </w:pPr>
      <w:r>
        <w:rPr/>
        <w:t>Razmatranje zahtjeva Niskogradnje d.o.o. za prethodnu suglasnost za sklapanje Ugovora o davanju nekretnina na korištenje sa Župom Pregrada i donošenje Odluke o  davanju prethodne suglasnosti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 xml:space="preserve">Razmatranje zahtjeva Muzeja Grada Pregrade za davanje suglasnosti za prijavu i provedbu projekta </w:t>
      </w:r>
      <w:r>
        <w:rPr>
          <w:i/>
          <w:iCs/>
        </w:rPr>
        <w:t xml:space="preserve">Adaptacija/ rekonstrukcija sanitarnih čvorova u zgradi muzeja i knjižnice u Pregradi </w:t>
      </w:r>
      <w:r>
        <w:rPr/>
        <w:t>i donošenje zaključka o davanju suglasnosti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Razmatranje zahtjeva Muzeja Grada Pregrade za davanje suglasnosti za provedbu ERASMUS+ projekta Malih partnerstva „Project CIRC- Connecting Inhabitants to Rural Culture“ i donošenje zaključka o davanju suglasnost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zmatranje Izvješća o radu gradonačelnika za razdoblje od 1. siječnja do 30. lipnja 2024. godine i donošenje zaključka o prihvaćanju isto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 xml:space="preserve">Razmatranje i donošenje Odluke </w:t>
      </w:r>
      <w:r>
        <w:rPr>
          <w:color w:val="000000"/>
        </w:rPr>
        <w:t>o mjerilima za financiranje predškolskog odgoja na području Grada Pregrade</w:t>
      </w:r>
    </w:p>
    <w:p>
      <w:pPr>
        <w:pStyle w:val="Normal"/>
        <w:numPr>
          <w:ilvl w:val="0"/>
          <w:numId w:val="1"/>
        </w:numPr>
        <w:rPr/>
      </w:pPr>
      <w:r>
        <w:rPr/>
        <w:t>Razmatranje i donošenje Izmjena Odluke o uvjetima i načinu sufinanciranja djelatnosti dadilja na području grada Pregra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Razmatranje i donošenje Pravilnika o jednostavnoj nabavi Grada Pregra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color w:val="000000"/>
        </w:rPr>
        <w:t>Razmatranje i donošenje Odluke o kupoprodaji nekretnine- zgrade nekadašnje EMKA d.d. u Pregra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color w:val="000000"/>
        </w:rPr>
        <w:t>Razmatranje i donošenje Odluke o koeficijentima za obračun plaće službenika i namještenika Upravnih odjela Grada Pregra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Procjene rizika od velikih nesreća za Grad Pregra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. Izmjena i dopuna Programa potpore poljoprivredi na području Grada Pregrade za 2024. godinu te donošenje istih u predloženom teks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Odluke o proglašenju komunalne infrastrukture javnim dobrom u općoj uporabi-</w:t>
        <w:tab/>
        <w:t>Javna zelena površina - park u centru Pregra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Izvještaja o izvršenju Proračuna Grada Pregrade za razdoblje 01. siječnja do 30. lipnja 2024. godine i donošenje zaključka o usvajanju Izvješta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n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Fonts w:cs="Segoe UI" w:ascii="Segoe UI" w:hAnsi="Segoe UI"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Sukladno čl. 43. st.1. Poslovnika o radu Gradskog vijeća Grada Pregrade prijedlog za izmjenu ili dopunu prijedloga akta podnosi se u pravilu u pisanom obliku kao amandman uz obrazloženje, najkasnije jedan dan prije održavanja sjednice.</w:t>
      </w:r>
    </w:p>
    <w:p>
      <w:pPr>
        <w:pStyle w:val="Normal"/>
        <w:suppressAutoHyphens w:val="true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autoSpaceDE w:val="false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Molimo Vas da potvrdite svoj dolazak ili eventualnu spriječenost na broj telefona 049/376 052 –</w:t>
      </w:r>
    </w:p>
    <w:p>
      <w:pPr>
        <w:pStyle w:val="Normal"/>
        <w:suppressAutoHyphens w:val="true"/>
        <w:autoSpaceDE w:val="false"/>
        <w:rPr>
          <w:iCs/>
        </w:rPr>
      </w:pPr>
      <w:r>
        <w:rPr>
          <w:rStyle w:val="Emphasis"/>
          <w:i w:val="false"/>
        </w:rPr>
        <w:t>Renata Posavec.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  <w:t xml:space="preserve">                                                            </w:t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  <w:t xml:space="preserve">              </w:t>
      </w:r>
      <w:r>
        <w:rPr/>
        <w:t>PREDSJEDNICA GRADSKOG VIJEĆA</w:t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>Vesna Petek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lang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30:00Z</dcterms:created>
  <dc:creator>Ksenija</dc:creator>
  <dc:description/>
  <cp:keywords/>
  <dc:language>en-US</dc:language>
  <cp:lastModifiedBy>Marija Golub</cp:lastModifiedBy>
  <cp:lastPrinted>2024-09-05T08:14:00Z</cp:lastPrinted>
  <dcterms:modified xsi:type="dcterms:W3CDTF">2024-09-05T06:18:00Z</dcterms:modified>
  <cp:revision>37</cp:revision>
  <dc:subject/>
  <dc:title>Natječaj za prijam u službu  na radno mjesto viši stručni suradnik za društvene djelatnosti i upravljanje gradskom imovin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87068750</vt:r8>
  </property>
</Properties>
</file>